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044"/>
        <w:gridCol w:w="6"/>
      </w:tblGrid>
      <w:tr>
        <w:trPr/>
        <w:tc>
          <w:tcPr>
            <w:tcW w:w="51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3 июня 2022 года</w:t>
            </w:r>
          </w:p>
        </w:tc>
      </w:tr>
      <w:tr>
        <w:trPr>
          <w:trHeight w:val="346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 внесении изменений в решение Совета депутатов городского округа Пущин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 09.12.2021 № 223/44 «О бюджете городского округа Пущино на 2022 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 на плановый период 2023 и 2024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рассмотрев представленный администрацией городского округа Пущино проект изменений в решение Совета депутатов городского округа Пущино от 09.12.2021 № 223/44 «О бюджете городского округа Пущино на 2022 год и на плановый период 2023 и 2024 годов»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ешение Совет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депутатов городского округа Пущи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09.12.2021 № 223/44  «О бюджете городского округа Пущино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</w:t>
      </w:r>
      <w:r>
        <w:rPr>
          <w:rFonts w:cs="Arial" w:ascii="Arial" w:hAnsi="Arial"/>
          <w:lang w:val="ru-RU"/>
        </w:rPr>
        <w:t xml:space="preserve"> ( в редакции от 27.01.2022 № 231/46, от 02.02.2022 № 239/47, от 24.02.2022 № 240/48, от 31.03.2022 № 244/49) </w:t>
      </w:r>
      <w:r>
        <w:rPr>
          <w:rFonts w:cs="Arial" w:ascii="Arial" w:hAnsi="Arial"/>
        </w:rPr>
        <w:t>следующие изменения: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</w:rPr>
        <w:t>1.1. В абзаце 2 пунк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498002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551768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shd w:fill="FFFFFF" w:val="clear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767434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821200</w:t>
      </w:r>
      <w:r>
        <w:rPr>
          <w:rFonts w:cs="Arial" w:ascii="Arial" w:hAnsi="Arial"/>
        </w:rPr>
        <w:t>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2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3 </w:t>
      </w:r>
      <w:r>
        <w:rPr>
          <w:rFonts w:cs="Arial" w:ascii="Arial" w:hAnsi="Arial"/>
        </w:rPr>
        <w:t>пунк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542795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596564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3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>пунк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1 статьи 1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44793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44796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4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2 </w:t>
      </w:r>
      <w:r>
        <w:rPr>
          <w:rFonts w:cs="Arial" w:ascii="Arial" w:hAnsi="Arial"/>
        </w:rPr>
        <w:t>пунк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1699268», заменить цифрами «1816385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940736», заменить цифрами «1057852»,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906710», заменить цифрами «906709»,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5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>пунк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фры «1714082», заменить цифрами «1830844»,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14814» заменить цифрами «14459»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1.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 w:eastAsia="ru-RU"/>
        </w:rPr>
        <w:t>Пункт 3 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«3. Остатки средств бюджета городского округа Пущино на начало текущего финансового года в сумме 33058 тыс. рублей, после их использования на оплату заключенных от имени городского округа Пущино муниципальных контрактов на поставку товаров, выполнение работ, оказание услуг, подлежавших оплате и не оплаченных в отчетном финансовом году, могут быть направлены на увеличение бюджетных ассигнований на исполнение принимаемых расходных обязательств текущего финансового года.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>1.7.  Приложение 1 «Поступления доходов в бюджет городского округа Пущино на 2022 год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8. Приложение 2 «Поступления доходов в бюджет городского округа Пущино на плановый период 2023 и 2024 годов» изложить в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9. Приложение 4 «Ведомственная структура расходов бюджета на 2022 год» изложить в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0. Приложение 5 «Ведомственная структура расходов бюджета </w:t>
      </w:r>
      <w:r>
        <w:rPr>
          <w:rFonts w:cs="Arial" w:ascii="Arial" w:hAnsi="Arial"/>
        </w:rPr>
        <w:t>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4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1. Приложение 6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2 год» изложить в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2. Приложение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/>
        </w:rPr>
        <w:t xml:space="preserve">» </w:t>
      </w:r>
      <w:r>
        <w:rPr>
          <w:rFonts w:cs="Arial" w:ascii="Arial" w:hAnsi="Arial"/>
          <w:lang w:val="ru-RU" w:eastAsia="ru-RU"/>
        </w:rPr>
        <w:t>изложить в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13. Приложение 8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2 год» изложить в редакции согласно приложению 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14. Приложение 9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8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15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абзаце 2</w:t>
      </w:r>
      <w:r>
        <w:rPr>
          <w:rFonts w:cs="Arial" w:ascii="Arial" w:hAnsi="Arial"/>
        </w:rPr>
        <w:t xml:space="preserve"> статьи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76"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28627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29595»,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6. Приложение 10 «Источники внутреннего финансирования дефицита  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ородского округа Пущино на 2022 год» изложить в редакции согласно приложению 9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7. Приложение 11 «Источники внутреннего финансирования дефицита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родского округа Пущино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>1.18. А</w:t>
      </w:r>
      <w:r>
        <w:rPr>
          <w:rFonts w:cs="Arial" w:ascii="Arial" w:hAnsi="Arial"/>
          <w:lang w:val="ru-RU"/>
        </w:rPr>
        <w:t>бзац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пункта 1 </w:t>
      </w:r>
      <w:r>
        <w:rPr>
          <w:rFonts w:cs="Arial" w:ascii="Arial" w:hAnsi="Arial"/>
        </w:rPr>
        <w:t xml:space="preserve">статьи </w:t>
      </w:r>
      <w:r>
        <w:rPr>
          <w:rFonts w:cs="Arial" w:ascii="Arial" w:hAnsi="Arial"/>
          <w:lang w:val="ru-RU"/>
        </w:rPr>
        <w:t>16 изложить в новой редакции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езервного фонда администрации городского округа Пущино на 2022 год в сумме 899 тыс. рублей, на 2023 год в сумме 300 тыс. рублей, на 2024 год в сумме 300 тыс. рублей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публикования в газете «Пущинская среда»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3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      М.У. Аринбасаров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Глава городского округа Пущино </w:t>
        <w:tab/>
        <w:t xml:space="preserve">                       </w:t>
        <w:tab/>
        <w:t xml:space="preserve">     </w:t>
        <w:tab/>
        <w:t xml:space="preserve">            А.С. Воробь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9:00Z</dcterms:created>
  <dc:creator>Алексей Долгов</dc:creator>
  <dc:description/>
  <cp:keywords/>
  <dc:language>en-US</dc:language>
  <cp:lastModifiedBy>KIB</cp:lastModifiedBy>
  <cp:lastPrinted>2022-06-21T16:43:00Z</cp:lastPrinted>
  <dcterms:modified xsi:type="dcterms:W3CDTF">2022-10-25T09:19:00Z</dcterms:modified>
  <cp:revision>2</cp:revision>
  <dc:subject/>
  <dc:title/>
</cp:coreProperties>
</file>