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 проекту решения Совета депутатов городского округа Пущино №___ от 23.06.2022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«О внесении изменений в решение Совета депутатов от 09.12.2021 № 223/44 «О бюджете городского округа Пущино на 2022 год и на плановый период 2023 и 2024 годов»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лагаемые изменения в Решение Совета депутатов городского округа Пущино «О бюджете городского округа Пущино на 2022 год и на плановый период 2023 и 2024 годов» обусловлены необходимостью корректировки межбюджетных трансфертов из бюджета МО, обеспечения их софинансирования за счет средств местного бюджета, перераспределения расходов в пределах ранее предусмотренных средств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едены корректировки плановых назначений по безвозмездным поступлениям доходной части бюджета, а именно: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субсидии на организацию бесплатного горячего питания обучающихся, получающих начальное общее образование в школах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субсидии на оснащение (обновление) общеобразовательных школ компьютерным, мультимедийным, презентационным оборудованием и программным обеспечением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субсидии на обеспечение мероприятий по переселению граждан из аварийного жилищного фонда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субсидии на ремонт подъездов в многоквартирных домах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субсидии на устройство и капитальный ремонт систем наружного освещения в рамках реализации проекта «Светлый город»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субсидии на ремонт автомобильных дорог общего пользования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субсидии на ремонт дворовых территорий;</w:t>
      </w:r>
    </w:p>
    <w:p>
      <w:pPr>
        <w:pStyle w:val="ConsPlusNonformat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бсидии на ямочный ремонт асфальтового покрытия дворовых территорий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субсидии на благоустройство общественных территорий в малых городах и исторических поселениях – победителях Всероссийского конкурса лучших проектов создания комфортной городской среды – благоустройство зоны отдыха «Таблетка»;</w:t>
      </w:r>
    </w:p>
    <w:p>
      <w:pPr>
        <w:pStyle w:val="ConsPlusNonformat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бвенции на предоставление жилых помещений детям-сиротам и детям, оставшимся без попечения родителей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ключены иные межбюджетные трансферты на реализацию отдельных мероприятий муниципальных программ в сфере образования.</w:t>
      </w:r>
    </w:p>
    <w:p>
      <w:pPr>
        <w:pStyle w:val="ConsPlusNonformat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менения по безвозмездным поступлениям отражены как в доходной, так и в расходной части бюджета по соответствующим разделам в зависимости от цели предоставления. 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сходной части бюджета, после проведения анализа запланированных расходов на предмет первоочередности и социальной значимости, учитывая высвободившиеся средства местного бюджета, предусмотренные на софинансирование МБТ, а так экономию, сложившуюся в ходе проведения аукционов на проведение муниципального заказа, произведены корректировки расходов в пределах ранее предусмотренных средств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Таким образом, доходная и расходная часть бюджета 2022 года увеличены на объем МБТ – 53766 тыс. рублей. Соответственно доходы - до 1551768 тыс. рублей, расходы – до 1596564 тыс. рублей, дефицит – 44796 тыс. рублей.</w:t>
      </w:r>
    </w:p>
    <w:sectPr>
      <w:footerReference w:type="default" r:id="rId2"/>
      <w:type w:val="nextPage"/>
      <w:pgSz w:w="11906" w:h="16838"/>
      <w:pgMar w:left="1542" w:right="72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47:00Z</dcterms:created>
  <dc:creator>2532_Mev</dc:creator>
  <dc:description/>
  <cp:keywords/>
  <dc:language>en-US</dc:language>
  <cp:lastModifiedBy>NNP</cp:lastModifiedBy>
  <cp:lastPrinted>2021-01-25T13:08:00Z</cp:lastPrinted>
  <dcterms:modified xsi:type="dcterms:W3CDTF">2022-07-19T14:57:00Z</dcterms:modified>
  <cp:revision>351</cp:revision>
  <dc:subject/>
  <dc:title>Приложение 1</dc:title>
</cp:coreProperties>
</file>